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Fornitura in service di un sistema diagnostico per analisi in citofluorimetria a flusso occorrente alla S.C.I. Laboratorio Analisi della A.O. S. Croce e Carle di Cuneo per anni sei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highlight w:val="yellow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FIRMATA DIGITALMENTE dai rappresentanti di ciascun soggetto del RTI/consorzio/aggregazione di imprese/GEI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ab/>
        <w:t>Qualora la documentazione venga FIRMATA DIGITALMENTE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2-03-08T09:57:00Z</dcterms:modified>
  <cp:revision>21</cp:revision>
  <dc:subject/>
  <dc:title>DOMANDA DI PARTECIPAZIONE </dc:title>
</cp:coreProperties>
</file>